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а Министров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>от _______ 2021 № ___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</w:t>
        <w:br/>
        <w:t>Международного форума KAZAN DIGITAL WEEK –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87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соши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ер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мьер-министр Республики Татарстан, председатель организацион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ниханов Риф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ргали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ректор государственного бюджетного учреждения «Безопасность дорожного движения», заместитель председателя организацион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йруллин Ай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н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нистр цифрового развития государственного управ-ления, информационных технологий и связи Респуб-лики Татарстан, заместитель председателя организа-цион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йхутдинов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андр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Премьер-министра Республики Татарстан, заместитель председателя организационн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ллазянов Эдва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ус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федерального государственного бюджетного образовательного учреждения высшего образования «Казанский государственный энергетический универ-ситет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дулхаков Ай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л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муниципального унитарного предприятия «Метроэлектротранс» г.Казани (по согла-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йдельдинов Айн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фик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коммерческой организации «Инвести-ционно-венчурный фонд Республики Татарстан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затуллин 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ур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троительства, архитектуры и жилищно-коммунального хозяйства Республики Татарстан</w:t>
            </w:r>
          </w:p>
        </w:tc>
      </w:tr>
      <w:tr>
        <w:trPr>
          <w:trHeight w:val="1560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баев Тим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ректора федерального государственного бюджет-ного образовательного учреждения высшего образо-вания «Казанский национальный исследовательский технический университет им.А.Н.Туполева – КАИ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адиева 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хайдаровн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федерального государственного бюджетного образовательного учреждения высшего образования «Казанский государственный институт культуры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ров Тим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кционерного общества «Барс Груп» (по согласованию)</w:t>
            </w:r>
          </w:p>
        </w:tc>
      </w:tr>
      <w:tr>
        <w:trPr>
          <w:trHeight w:val="44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юпова И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физ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культуры Республики Татарстан</w:t>
            </w:r>
          </w:p>
        </w:tc>
      </w:tr>
      <w:tr>
        <w:trPr>
          <w:trHeight w:val="99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автономного учреждения «Технопарк в сфере высоких технологий «ИТ-парк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ганов Ра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хан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ректора федерального государственного бюджет-ного образовательного учреждения высшего образо-вания «Поволжская государственная академия физи-ческой культуры, спорта и туризм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иев Ай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им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ктор федерального государственного бюджетного образовательного учреждения высшего образования «Казанский государственный аграрный университет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итов Ра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ик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Министерства иностранных дел Россий-ской Федерации в г.Каза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нольдович 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заместителя минист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ражданской обор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чрезвычайным ситуациям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директора государственного бюджетного учрежде-ния «Научный центр безопасности жизне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рахманов Ле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н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осударственной инспекции безопасности дорожного движения Министерства внутренних дел по Республике Татарстан (по согласованию)</w:t>
            </w:r>
          </w:p>
        </w:tc>
      </w:tr>
      <w:tr>
        <w:trPr>
          <w:trHeight w:val="992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иев 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бъединения «Татармультфильм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ев Зуф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ил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ого акционерного обще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К БА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БАН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уров Иль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к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федерального государственного автономного образовательного учреждения высшего образования «Казанский (Приволжский) федеральный университет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анов Раф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вета Безопасности Республики Татарстан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мутдинов Альб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с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зидента Республики Татарстан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цов 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директора филиала публичного акционерного общества «Ростелеком» в Республике Татарстан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 Эм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даил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втономной некоммерческой организации «Центр развития профессиональных компетенций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аиров Ай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ил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общества с ограниченной ответ-ственностью «ИнноСТейд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 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«Главное управление содержания и развития дорожно-транспортного комплекса Татарстана при Министер-стве транспорта и дорожного хозяйства Республики Татарстан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енеральный директор автономной некоммерческой организации «Дирекция спортивных и социальных проектов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ук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директора Департамента цифрового разви-тия Министерства транспорта Российской Федераци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ков Н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н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сельского хозяйства и продовольствия Республики Татарстан</w:t>
            </w:r>
          </w:p>
        </w:tc>
      </w:tr>
      <w:tr>
        <w:trPr>
          <w:trHeight w:val="142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уров Фо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фи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едерального государственного казенного образовательного учреждения высшего образования «Казанский юридический институт Министерства внутренних дел Российской Федерации» (по согласова-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осударственного комитета Республики Татарстан по тур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333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ков Юр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ректора федерального государственного бюд-жетного образовательного учреждения высшего обра-зования «Казанский национальный исследовательский технологический университет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имов Альб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вар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мьер-министра Республики Татарстан – министр промышленности и торговли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нов На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ф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бличного акционерного обще-ства «Татнефть» имени В.Д.Шаш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</w:tr>
      <w:tr>
        <w:trPr>
          <w:trHeight w:val="595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шин Ильс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.Казани (по согла-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</w:r>
          </w:p>
        </w:tc>
      </w:tr>
      <w:tr>
        <w:trPr>
          <w:trHeight w:val="764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уллина 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гизовн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Агентства инвестиционного развития Республики Татарстан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гметзянов Мар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ш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бщества с огра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tt-RU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ченной ответствен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зань-Телематик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-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ов Раш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гали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федерального государственного бюджетного образовательного учреждения высшего образования «Казанский государственный архитектурно-строи-тельный университет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утдинов Ай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к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публичного акционерного общества «Таттелеком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мов Алексей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ссоциации предприятий и промышленников Республики Татарстан (региональ-ного объединения работодателей)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вилов Ру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ме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тор федерального государственного бюджетного образовательного учреждения высшего образования «Казанская государственная академия ветеринарной медицины имени Н.Э.Баума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ыков 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здравоохранения Республики Татарстан</w:t>
            </w:r>
          </w:p>
        </w:tc>
      </w:tr>
      <w:tr>
        <w:trPr>
          <w:trHeight w:val="14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хов Мякз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мул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государственного научного бюджетного учреждения «Академия наук Республики Татар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мгараев Ай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тгара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спубликанского агентства по печати и массовым коммуникациям «Татмеди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игуллин Д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ши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сударственного казенного учреждения «Центр цифровой трансформации Республики Татар-стан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фин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лан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некоммерческой организации «Ассоциа-ция содействия цифровому развитию» (по согласова-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зинов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ниславович</w:t>
            </w:r>
          </w:p>
        </w:tc>
        <w:tc>
          <w:tcPr>
            <w:tcW w:w="6873" w:type="dxa"/>
            <w:tcBorders/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ректор федерального государственного бюджетного образовательного учреждения высшего образования «Казанский государственный медицинский универ-ситет» Министерства здравоохранения Российской Федерации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кционерного общества «АйСиЭл-КПО ВС», общества с ограниченной ответ-ственностью «АйСиЭл Техно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ов Тим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вде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по делам молодежи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Тормас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еннад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ектор автономной некоммерческой организации высшего образования «Университет Иннополи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сов 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государственного унитарного предприятия Республики Татарстан «Центр информа-ционных технологий Республики Татар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зрахманов 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уд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финансов – директор Департамента казначейства Министерства финансов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ибуллина Диля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ровна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управляющего Отделением – Националь-ным банком по Республике Татарстан Волго-Вятского главного управления Центрального банка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иуллин Ильс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разования и науки Республики Татарстан</w:t>
            </w:r>
          </w:p>
        </w:tc>
      </w:tr>
      <w:tr>
        <w:trPr>
          <w:trHeight w:val="80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мов Ре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кционерного общества «Особая экономическая зона «Иннополис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лиуллин Ния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дреевич 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директор акционерного общества «Респуб-ликанский информационно-вычислительный цен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фов Фа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арис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транспорта и дорожного хозяйства Респуб-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санов Ру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мил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ректор Казанской государственной медицинской академии – филиала федерального государственного бюджетного образовательного учреждения дополни-тельного профессионального образования «Российская медицинская академия непрерывного профессиональ-ного образования» Министерства здравоохранения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гиахметов Мидх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фкато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мьер-министра Республики Татарстан – министр экономики Республики Татарст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к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логии и природных ресурсов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путовский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ич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автономного учреждения здравоохранения «Республиканский медицинский информационно-аналитический цен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20:00Z</dcterms:created>
  <dc:creator>user</dc:creator>
  <dc:description/>
  <cp:keywords/>
  <dc:language>en-US</dc:language>
  <cp:lastModifiedBy>Сабиров Т.Р.</cp:lastModifiedBy>
  <cp:lastPrinted>2020-12-23T14:40:00Z</cp:lastPrinted>
  <dcterms:modified xsi:type="dcterms:W3CDTF">2021-12-14T08:08:00Z</dcterms:modified>
  <cp:revision>26</cp:revision>
  <dc:subject/>
  <dc:title/>
</cp:coreProperties>
</file>